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pPr>
      <w:hyperlink r:id="rId2">
        <w:r>
          <w:rPr>
            <w:rStyle w:val="InternetLink"/>
            <w:rFonts w:eastAsia="Times New Roman" w:cs="Times New Roman" w:ascii="Times New Roman" w:hAnsi="Times New Roman"/>
            <w:b/>
            <w:bCs/>
            <w:color w:val="0000FF"/>
            <w:sz w:val="27"/>
            <w:szCs w:val="27"/>
            <w:u w:val="single"/>
            <w:lang w:eastAsia="el-GR"/>
          </w:rPr>
          <w:t>Η παραδοξότητα της έννοιας της ανεκτικότητας</w:t>
        </w:r>
      </w:hyperlink>
      <w:r>
        <w:rPr>
          <w:rFonts w:eastAsia="Times New Roman" w:cs="Times New Roman" w:ascii="Times New Roman" w:hAnsi="Times New Roman"/>
          <w:b/>
          <w:bCs/>
          <w:sz w:val="27"/>
          <w:szCs w:val="27"/>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color w:val="0000FF"/>
          <w:sz w:val="24"/>
          <w:szCs w:val="24"/>
          <w:lang w:val="en-US" w:eastAsia="en-US"/>
        </w:rPr>
        <w:drawing>
          <wp:inline distT="0" distB="0" distL="0" distR="0">
            <wp:extent cx="3733800" cy="3025775"/>
            <wp:effectExtent l="0" t="0" r="0" b="0"/>
            <wp:docPr id="1" name="BLOGGER_PHOTO_ID_535487544338603099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354875443386030994" descr="">
                      <a:hlinkClick r:id="rId4"/>
                    </pic:cNvPr>
                    <pic:cNvPicPr>
                      <a:picLocks noChangeAspect="1" noChangeArrowheads="1"/>
                    </pic:cNvPicPr>
                  </pic:nvPicPr>
                  <pic:blipFill>
                    <a:blip r:embed="rId3"/>
                    <a:srcRect l="-10" t="-12" r="-10" b="-12"/>
                    <a:stretch>
                      <a:fillRect/>
                    </a:stretch>
                  </pic:blipFill>
                  <pic:spPr bwMode="auto">
                    <a:xfrm>
                      <a:off x="0" y="0"/>
                      <a:ext cx="3733800" cy="3025775"/>
                    </a:xfrm>
                    <a:prstGeom prst="rect">
                      <a:avLst/>
                    </a:prstGeom>
                  </pic:spPr>
                </pic:pic>
              </a:graphicData>
            </a:graphic>
          </wp:inline>
        </w:drawing>
      </w:r>
    </w:p>
    <w:p>
      <w:pPr>
        <w:pStyle w:val="Normal"/>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rPr/>
      </w:pPr>
      <w:r>
        <w:rPr/>
        <w:t>Είπαν</w:t>
      </w:r>
      <w:r>
        <w:rPr>
          <w:lang w:val="en-US"/>
        </w:rPr>
        <w:t>:</w:t>
      </w:r>
    </w:p>
    <w:p>
      <w:pPr>
        <w:pStyle w:val="Normal"/>
        <w:rPr>
          <w:lang w:val="en-US"/>
        </w:rPr>
      </w:pPr>
      <w:r>
        <w:rPr>
          <w:lang w:val="en-US"/>
        </w:rPr>
      </w:r>
    </w:p>
    <w:p>
      <w:pPr>
        <w:pStyle w:val="Normal"/>
        <w:rPr/>
      </w:pPr>
      <w:r>
        <w:rPr>
          <w:lang w:val="en-US"/>
        </w:rPr>
        <w:t>“</w:t>
      </w:r>
      <w:r>
        <w:rPr>
          <w:lang w:val="en-US"/>
        </w:rPr>
        <w:t>Tolerance implies a gratuitous assumption of the inferiority of other faiths to one's own”</w:t>
      </w:r>
    </w:p>
    <w:p>
      <w:pPr>
        <w:pStyle w:val="Normal"/>
        <w:rPr>
          <w:lang w:val="en-US"/>
        </w:rPr>
      </w:pPr>
      <w:r>
        <w:rPr>
          <w:lang w:val="en-US"/>
        </w:rPr>
        <w:t>Mahatma Gandhi</w:t>
      </w:r>
    </w:p>
    <w:p>
      <w:pPr>
        <w:pStyle w:val="Normal"/>
        <w:rPr>
          <w:lang w:val="en-US"/>
        </w:rPr>
      </w:pPr>
      <w:r>
        <w:rPr>
          <w:lang w:val="en-US"/>
        </w:rPr>
      </w:r>
    </w:p>
    <w:p>
      <w:pPr>
        <w:pStyle w:val="Normal"/>
        <w:rPr>
          <w:lang w:val="en-US"/>
        </w:rPr>
      </w:pPr>
      <w:r>
        <w:rPr>
          <w:lang w:val="en-US"/>
        </w:rPr>
        <w:t>“</w:t>
      </w:r>
      <w:r>
        <w:rPr>
          <w:lang w:val="en-US"/>
        </w:rPr>
        <w:t>Tolerance implies no lack of commitment to one's own beliefs. Rather it condemns the oppression or persecution of others.”</w:t>
      </w:r>
    </w:p>
    <w:p>
      <w:pPr>
        <w:pStyle w:val="Normal"/>
        <w:rPr>
          <w:lang w:val="en-US"/>
        </w:rPr>
      </w:pPr>
      <w:r>
        <w:rPr>
          <w:lang w:val="en-US"/>
        </w:rPr>
        <w:t>John Kennedy</w:t>
      </w:r>
    </w:p>
    <w:p>
      <w:pPr>
        <w:pStyle w:val="Normal"/>
        <w:rPr>
          <w:lang w:val="en-US"/>
        </w:rPr>
      </w:pPr>
      <w:r>
        <w:rPr>
          <w:lang w:val="en-US"/>
        </w:rPr>
      </w:r>
    </w:p>
    <w:p>
      <w:pPr>
        <w:pStyle w:val="Normal"/>
        <w:rPr>
          <w:lang w:val="en-US"/>
        </w:rPr>
      </w:pPr>
      <w:r>
        <w:rPr>
          <w:lang w:val="en-US"/>
        </w:rPr>
        <w:t>“</w:t>
      </w:r>
      <w:r>
        <w:rPr>
          <w:lang w:val="en-US"/>
        </w:rPr>
        <w:t>Those wearing tolerance for a label call other views intolerable.”</w:t>
      </w:r>
    </w:p>
    <w:p>
      <w:pPr>
        <w:pStyle w:val="Normal"/>
        <w:rPr>
          <w:lang w:val="en-US"/>
        </w:rPr>
      </w:pPr>
      <w:r>
        <w:rPr>
          <w:lang w:val="en-US"/>
        </w:rPr>
        <w:t>Phyllis McGinley</w:t>
      </w:r>
    </w:p>
    <w:p>
      <w:pPr>
        <w:pStyle w:val="Normal"/>
        <w:rPr>
          <w:lang w:val="en-US"/>
        </w:rPr>
      </w:pPr>
      <w:r>
        <w:rPr>
          <w:lang w:val="en-US"/>
        </w:rPr>
      </w:r>
    </w:p>
    <w:p>
      <w:pPr>
        <w:pStyle w:val="Normal"/>
        <w:rPr>
          <w:lang w:val="en-US"/>
        </w:rPr>
      </w:pPr>
      <w:r>
        <w:rPr>
          <w:lang w:val="en-US"/>
        </w:rPr>
        <w:t>“</w:t>
      </w:r>
      <w:r>
        <w:rPr>
          <w:lang w:val="en-US"/>
        </w:rPr>
        <w:t>We tend to idealize tolerance, then wonder why we find ourselves infested with losers and nut cases.”</w:t>
      </w:r>
    </w:p>
    <w:p>
      <w:pPr>
        <w:pStyle w:val="Normal"/>
        <w:rPr>
          <w:lang w:val="en-US"/>
        </w:rPr>
      </w:pPr>
      <w:r>
        <w:rPr>
          <w:lang w:val="en-US"/>
        </w:rPr>
        <w:t>Patrick Nielsen Hayden</w:t>
      </w:r>
    </w:p>
    <w:p>
      <w:pPr>
        <w:pStyle w:val="Normal"/>
        <w:rPr>
          <w:lang w:val="en-US"/>
        </w:rPr>
      </w:pPr>
      <w:r>
        <w:rPr>
          <w:lang w:val="en-US"/>
        </w:rPr>
      </w:r>
    </w:p>
    <w:p>
      <w:pPr>
        <w:pStyle w:val="Normal"/>
        <w:rPr>
          <w:lang w:val="en-US"/>
        </w:rPr>
      </w:pPr>
      <w:r>
        <w:rPr>
          <w:lang w:val="en-US"/>
        </w:rPr>
        <w:t>“</w:t>
      </w:r>
      <w:r>
        <w:rPr>
          <w:lang w:val="en-US"/>
        </w:rPr>
        <w:t>Tolerance is another word for indifference.”</w:t>
      </w:r>
    </w:p>
    <w:p>
      <w:pPr>
        <w:pStyle w:val="Normal"/>
        <w:rPr/>
      </w:pPr>
      <w:r>
        <w:rPr/>
        <w:t>William Somerset Maugham</w:t>
      </w:r>
    </w:p>
    <w:p>
      <w:pPr>
        <w:pStyle w:val="Normal"/>
        <w:rPr/>
      </w:pPr>
      <w:r>
        <w:rPr/>
      </w:r>
    </w:p>
    <w:p>
      <w:pPr>
        <w:pStyle w:val="Normal"/>
        <w:rPr/>
      </w:pPr>
      <w:r>
        <w:rPr/>
      </w:r>
    </w:p>
    <w:p>
      <w:pPr>
        <w:pStyle w:val="Normal"/>
        <w:rPr/>
      </w:pPr>
      <w:r>
        <w:rPr/>
        <w:t>Είχα αναφέρει σε παλαιότερη ανάρτηση ότι θα ετοίμαζα κάτι για την έννοια της ανεκτικότητας ή ανοχής (αναφέρομαι σε αυτές ως ταυτόσημες έννοιες).</w:t>
      </w:r>
    </w:p>
    <w:p>
      <w:pPr>
        <w:pStyle w:val="Normal"/>
        <w:rPr/>
      </w:pPr>
      <w:r>
        <w:rPr/>
      </w:r>
    </w:p>
    <w:p>
      <w:pPr>
        <w:pStyle w:val="Normal"/>
        <w:rPr/>
      </w:pPr>
      <w:r>
        <w:rPr/>
        <w:t>Θα ήθελα να ξεκινήσω τη σκέψη μου με τον προβληματισμό του David Heyd γύρω από την αντιμετώπιση του δυτικού κόσμου απέναντι στις διαφορετικές προς την ηγεμονία του φωνές. Ο Heyd, στην εισαγωγή του βιβλίου του“Toleration, an elusive virtue” περιγράφει την εξής εικόνα:</w:t>
      </w:r>
    </w:p>
    <w:p>
      <w:pPr>
        <w:pStyle w:val="Normal"/>
        <w:rPr/>
      </w:pPr>
      <w:r>
        <w:rPr/>
      </w:r>
    </w:p>
    <w:p>
      <w:pPr>
        <w:pStyle w:val="Normal"/>
        <w:rPr/>
      </w:pPr>
      <w:r>
        <w:rPr/>
        <w:t>Ο Δυτικός Άνθρωπος, πλέει μεταξύ μιας Σκύλλας, μιας ελάχιστης, όπως την αποκαλεί, αφοσίωσης στην άμυνα υπέρ των ηθικών αξιών, και μιας Χάρυβδης, μιας αδιαφοροποίητης αποδοχής ενός φιλελεύθερου πλουραλισμού. Μια εικόνα όπου παρουσιάζεται η πορεία της δυτικής φιλελεύθερης σκέψης, που παλεύει να μην κατηγορηθεί ως άδικη και ρατσιστική και καταλήγει αρκετές φορές σε ένα σχετικισμό όπου “anything goes”.</w:t>
      </w:r>
    </w:p>
    <w:p>
      <w:pPr>
        <w:pStyle w:val="Normal"/>
        <w:rPr/>
      </w:pPr>
      <w:r>
        <w:rPr/>
      </w:r>
    </w:p>
    <w:p>
      <w:pPr>
        <w:pStyle w:val="Normal"/>
        <w:rPr/>
      </w:pPr>
      <w:r>
        <w:rPr/>
        <w:t>Και αυτό τι σχέση έχει με την ανεκτικότητα;</w:t>
      </w:r>
    </w:p>
    <w:p>
      <w:pPr>
        <w:pStyle w:val="Normal"/>
        <w:rPr/>
      </w:pPr>
      <w:r>
        <w:rPr/>
      </w:r>
    </w:p>
    <w:p>
      <w:pPr>
        <w:pStyle w:val="Normal"/>
        <w:rPr/>
      </w:pPr>
      <w:r>
        <w:rPr/>
        <w:t>Δυστυχώς, η δυτική φιλελεύθερη σκέψη χρησιμοποιεί εσφαλμένα πολλές φορές ως δεκανίκι, έννοιες όπως αυτή της ανεκτικότητας, ανασύροντας το ποιόν της από την σύλληψη της κατά τη διάρκεια του πολέμου των θρησκειών, τρεις με τέσσερις αιώνες πριν, σε ένα περιβάλλον που δεν φαίνεται να ταιριάζει με την παραδοσιακή της έννοια.</w:t>
      </w:r>
    </w:p>
    <w:p>
      <w:pPr>
        <w:pStyle w:val="Normal"/>
        <w:rPr/>
      </w:pPr>
      <w:r>
        <w:rPr/>
      </w:r>
    </w:p>
    <w:p>
      <w:pPr>
        <w:pStyle w:val="Normal"/>
        <w:rPr>
          <w:lang w:val="en-US"/>
        </w:rPr>
      </w:pPr>
      <w:r>
        <w:rPr>
          <w:lang w:val="en-US"/>
        </w:rPr>
        <w:t>The history behind “traditional” tolerance:</w:t>
      </w:r>
    </w:p>
    <w:p>
      <w:pPr>
        <w:pStyle w:val="Normal"/>
        <w:rPr>
          <w:lang w:val="en-US"/>
        </w:rPr>
      </w:pPr>
      <w:r>
        <w:rPr>
          <w:lang w:val="en-US"/>
        </w:rPr>
      </w:r>
    </w:p>
    <w:p>
      <w:pPr>
        <w:pStyle w:val="Normal"/>
        <w:rPr/>
      </w:pPr>
      <w:r>
        <w:rPr/>
        <w:t>Η ανεκτικότητα ως έννοια συναντάται για πρώτη φορά, τόσο ως πολιτική πρακτική, όσο και ως προσωπική αξία, σε μια εποχή όπου οι άνθρωποι προσπαθούσαν να αφανίσουν οποιαδήποτε πεποίθηση (μαζί με το υποκείμενο της) ήταν αντίθετη απέναντι στην «αλήθεια» ενός δόγματος. Εκ γενέσεως της δηλαδή, η παραδοσιακή ανεκτικότητα, όπως την υπεράσπισαν παλαιότεροι φιλελεύθεροι φιλόσοφοι όπως ο Λοκ, προϋπέθετε την αποδοχή ενός «ελαττωματικού» ανθρώπου, του οποίου η ζωή θα περιλαμβάνει πάντοτε το κακό, και τον οποίο άνθρωπο έπρεπε να οδηγήσουμε στην αλήθεια, στο σωστό δρόμο.</w:t>
      </w:r>
    </w:p>
    <w:p>
      <w:pPr>
        <w:pStyle w:val="Normal"/>
        <w:rPr/>
      </w:pPr>
      <w:r>
        <w:rPr/>
      </w:r>
    </w:p>
    <w:p>
      <w:pPr>
        <w:pStyle w:val="Normal"/>
        <w:rPr/>
      </w:pPr>
      <w:r>
        <w:rPr/>
        <w:t>Ο Πλαγγέσης αναφέρει ότι στο σημείο αυτό ακριβώς παρουσιάζεται ένα πρώτο πρόβλημα της ανεκτικότητας: η ηγεμονία ενός δόγματος, είτε αυτό είναι θρησκεία, είτε κουλτούρα, και η ύπαρξη διαφορετικών προς αυτήν πεποιθήσεων που ορίζονται ως «αποκλίσεις»-σήμερα μειονότητες-τις οποίες σαν «καλοί» άνθρωποι καλούμαστε να ανεχόμαστε. Με αυτό τον τρόπο η παραδοσιακή ανεκτικότητα προϋποθέτει ότι κάποιοι γνωρίζουν το καλό και κάποιοι άλλοι-που ας ευχηθούμε κάποτε θα το ανακαλύψουν- το αγνοούν, είτε κάνουν το κακό. Ο διαχωρισμός σε καλούς και κακούς έχει ήδη επιτευχθεί, όπως και η ενίσχυση της αυταρέσκειας της ηγεμονούσας κουλτούρας, ότι διαθέτει την αξία της ανεκτικότητας απέναντι τους. Η ανεκτικότητα δηλαδή, πέρα από πολιτική υποχρέωση, χρίζεται ως προσωπική αξία, όπου όταν υπάρχει, επαινείται από την κοινωνία. Κάποιος θα μπορούσε να πει ότι παρόλα αυτά, στη συγκεκριμένη ιστορική περίοδο, μέσα στο κλίμα των διωγμών στο όνομα μιας θρησκείας και της υπέρτατης αλήθειας, η ανεκτικότητα ήταν ένα σημαντικό βήμα παρά η έλλειψη της και η μισαλλοδοξία. Τι γίνεται όμως, όταν με την ίδιο τρόπο προσπαθείς να αντιμετωπίσεις παρόμοια προβλήματα στη σημερινή εποχή, όπου η διαφορετικότητα όχι μόνο θεωρείται κάτι το απόλυτα φυσιολογικό, αλλά προστατεύεται από νόμους και πολιτικές κυβερνήσεων και θεωρείται δικαίωμα του κάθε ανθρώπου;</w:t>
      </w:r>
    </w:p>
    <w:p>
      <w:pPr>
        <w:pStyle w:val="Normal"/>
        <w:rPr/>
      </w:pPr>
      <w:r>
        <w:rPr/>
      </w:r>
    </w:p>
    <w:p>
      <w:pPr>
        <w:pStyle w:val="Normal"/>
        <w:rPr/>
      </w:pPr>
      <w:r>
        <w:rPr/>
      </w:r>
    </w:p>
    <w:p>
      <w:pPr>
        <w:pStyle w:val="Normal"/>
        <w:rPr/>
      </w:pPr>
      <w:r>
        <w:rPr/>
        <w:t>Η ανεκτικότητα σήμερα και πως μπορεί να απειλήσει αντί να προστατεύσει τη διαφορετικότητα:</w:t>
      </w:r>
    </w:p>
    <w:p>
      <w:pPr>
        <w:pStyle w:val="Normal"/>
        <w:rPr/>
      </w:pPr>
      <w:r>
        <w:rPr/>
      </w:r>
    </w:p>
    <w:p>
      <w:pPr>
        <w:pStyle w:val="Normal"/>
        <w:rPr/>
      </w:pPr>
      <w:r>
        <w:rPr/>
        <w:t>Σήμερα, σε φιλελεύθερες συζητήσεις για τη διαφορετικότητα, ο σεβασμός στην πολυφωνία με το πέπλο της ανεκτικότητας είναι ακόμη δημοφιλής. Για παράδειγμα, ο πολιτικός φιλελευθερισμός επιμένει στην ανάγκη για καλλιέργεια μιας συνεργατικής και «λογικής» πολιτότητας, απαιτώντας ένα μεγαλύτερο βαθμό ανεκτικότητας διαφορετικών πολιτιστικών αξιών στο δημόσιο τομέα , λέει ο Li Hi. Αγνοείται φυσικά το γεγονός του ότι οι διαφορετικές πολιτιστικές αξίες μπορεί να μην αντιλαμβάνονται τη «λογική» όπως την αντιλαμβάνεται μια επικρατούσα ιδεολογία (και τι έκπληξη, στη συγκεκριμένη περίπτωση είναι ο πολιτικός φιλελευθερισμός). Αντανακλώντας τη δυτική ηγεμονία, καταπατά τις έννοιες της ισότητας των ανθρώπων εφόσον προϋποθέτει τη γνώση του «λογικού» ή του «ορθού», αποκλείοντας με αυτό τον τρόπο οποιαδήποτε διαφορετική θεώρηση του. Εμείς παπάδες, εμείς τατάδες.</w:t>
      </w:r>
    </w:p>
    <w:p>
      <w:pPr>
        <w:pStyle w:val="Normal"/>
        <w:rPr/>
      </w:pPr>
      <w:r>
        <w:rPr/>
      </w:r>
    </w:p>
    <w:p>
      <w:pPr>
        <w:pStyle w:val="Normal"/>
        <w:rPr/>
      </w:pPr>
      <w:r>
        <w:rPr/>
        <w:t>Ακριβώς σε αυτό το σημείο φαίνεται η μεγάλη αδυναμία της έννοιας της ανεκτικότητας, ως προς το ότι ορίζει αυθεντίες. Υπάρχει η έμφυτη κριτική της διάθεση προς το υποκείμενο ή την πεποίθηση που ανέχεται, αλλά όχι αυτοκριτική για τις ίδιες τις πεποιθήσεις αυτού που ανέχεται. Με πιο απλά λόγια, δεν τίθεται θέμα αλλαγής της πεποιθήσεως αυτού που ανέχεται, αλλά μάλλον του ανεχόμενου, ο οποίος είναι πάλι ο «κακός» της υπόθεσης. Μέσα σε αυτό το κλίμα, η διαφορετική φωνή μπορεί μεν να ακούγεται, αλλά «φωνή βοώντος εν τη ερήμω»..σε τελική ανάλυση δεν της δίνεται και ιδιαίτερη σημασία. Μιλάμε στον τοίχο και περιμένουμε απάντηση ένα πράμα.</w:t>
      </w:r>
    </w:p>
    <w:p>
      <w:pPr>
        <w:pStyle w:val="Normal"/>
        <w:rPr/>
      </w:pPr>
      <w:r>
        <w:rPr/>
      </w:r>
    </w:p>
    <w:p>
      <w:pPr>
        <w:pStyle w:val="Normal"/>
        <w:rPr/>
      </w:pPr>
      <w:r>
        <w:rPr/>
        <w:t>Επιπλέον, η ανεκτικότητα χωρίς κριτική αλληλεπίδραση μπορεί να οδηγήσει στα ακραία είδη σχετικισμού, όπου ενώ η ΜΗ ανεκτικότητα είναι απαραιτήτως αναγκαία, είναι απούσα (όπως σε περιπτώσεις διαφύλαξης βασικών ανθρωπίνων δικαιωμάτων.)</w:t>
      </w:r>
    </w:p>
    <w:p>
      <w:pPr>
        <w:pStyle w:val="Normal"/>
        <w:rPr/>
      </w:pPr>
      <w:r>
        <w:rPr/>
        <w:t>Πχ. 1.Είμαι ένα κορίτσι μετανάστης από την Αφρική στη Μεγάλη Βρεττανία.</w:t>
      </w:r>
    </w:p>
    <w:p>
      <w:pPr>
        <w:pStyle w:val="Normal"/>
        <w:rPr/>
      </w:pPr>
      <w:r>
        <w:rPr/>
        <w:t>Η θρησκεία μου λέει ότι απαιτείται κλειτοριδεκτομή στα 14 μου.</w:t>
      </w:r>
    </w:p>
    <w:p>
      <w:pPr>
        <w:pStyle w:val="Normal"/>
        <w:rPr/>
      </w:pPr>
      <w:r>
        <w:rPr/>
        <w:t>Η κυβέρνηση της χώρας μου λέει πως ανέχεται «την κουλτούρα μου» και κάθεται με σταυρωμένα χέρια, γιατί φοβάται ότι με το να με προστατέψει από τον ακρωτηριασμό μιας απάνθρωπης συνήθειας, θα δημιουργήσει εσωτερικά προβλήματα από φανατικούς οπαδούς της πίστης μου.</w:t>
      </w:r>
    </w:p>
    <w:p>
      <w:pPr>
        <w:pStyle w:val="Normal"/>
        <w:rPr/>
      </w:pPr>
      <w:r>
        <w:rPr/>
        <w:t>Όλοι είναι happy και κρύβονται από τις συνειδήσεις τους.</w:t>
      </w:r>
    </w:p>
    <w:p>
      <w:pPr>
        <w:pStyle w:val="Normal"/>
        <w:rPr/>
      </w:pPr>
      <w:r>
        <w:rPr/>
        <w:t>Πχ.2.Δεν είναι δυνατόν να χαρακτηρίζει κάποιος τη συγκράτηση των νεοναζιστών από το να σκοτώνουν τους Τούρκους μετανάστες στη Γερμανία ως ένδειξη ανεκτικότητας σε μια πράξη που είναι πέρα για πέρα μη-ανεκτική. Και όμως οι ίδιοι οι νεοναζί αυτό πιστεύουν.</w:t>
      </w:r>
    </w:p>
    <w:p>
      <w:pPr>
        <w:pStyle w:val="Normal"/>
        <w:rPr/>
      </w:pPr>
      <w:r>
        <w:rPr/>
      </w:r>
    </w:p>
    <w:p>
      <w:pPr>
        <w:pStyle w:val="Normal"/>
        <w:rPr/>
      </w:pPr>
      <w:r>
        <w:rPr/>
      </w:r>
    </w:p>
    <w:p>
      <w:pPr>
        <w:pStyle w:val="Normal"/>
        <w:rPr/>
      </w:pPr>
      <w:r>
        <w:rPr/>
        <w:t>Παραδείγματα όπως το πιο πάνω συμβαίνουν επειδή στην προσπάθεια μας πολλές φορές «να υπομένουμε αυτό που δεν ανεχόμαστε επειδή δεν πρέπει για διάφορους λόγους να του εναντιωθούμε» (είτε θίγεται προσωπικό μας συμφέρον, είτε μπορούμε να καταλήξουμε στη φυλακή), σύμφωνα με τον Fletcher (as quoted in Gray), πέφτουμε στο σφάλμα της μη-διαφοροποίησης (indifference). “We simply do not give a shit man”... Είναι πολύ βολικό να λες ότι ανέχεσαι κάτι για το οποίο δεν σoυ καίγεται καρφί, ιδιαίτερα όταν πρέπει πραγματικά να ενδιαφερθείς.</w:t>
      </w:r>
    </w:p>
    <w:p>
      <w:pPr>
        <w:pStyle w:val="Normal"/>
        <w:rPr/>
      </w:pPr>
      <w:r>
        <w:rPr/>
      </w:r>
    </w:p>
    <w:p>
      <w:pPr>
        <w:pStyle w:val="Normal"/>
        <w:rPr/>
      </w:pPr>
      <w:r>
        <w:rPr/>
        <w:t>Ένα καλό παράδειγμα αυθεντίας και μη-διαφοροποίησης που προκύπτουν από τέτοιου είδους ανεκτικότητα αποτελεί αυτό της αντιμετώπισης της ομοφυλοφιλίας. Σε πολλές περιπτώσεις, οι ετεροφυλόφιλοι ανέχονται τους ομοφυλόφιλους, ωσάν η προτίμησή τους να αποτελεί την ανωμαλία μιας κατά τα άλλα «φυσιολογικής» ετεροσεξουαλικής πράξης. Στη συνέχεια εφόσον νιώσουν καλά με τον εαυτό τους που δεν είναι ρατσιστές, αγνοούν ότι οι ομοφυλόφιλοι είναι και αυτοί άνθρωποι πέραν του κρεβατιού, και συνεχίζουν τη ζωή τους μέσα σε ένα «φυσιολογικό» ετεροφυλοφιλικό περιβάλλον, όπου οι πάντες και τα πάντα χωρίζονται σε ζεύγη αρσενικών και θηλυκών. Το μεγαλύτερο λάθος με το συγκεκριμένο θέμα βέβαια είναι ότι η ανεκτικότητα στο θέμα της ομοφυλοφιλίας συνεχίζεται να συζητείται με όρους ηθικής ενώ αποτελεί καθαρά θέμα προτίμησης. Είναι σαν να ανέχομαι το ότι η θεία μου τρώει πάντοτε πίτσα για πρόγευμα. Σε μια τέτοια περίπτωση, η έννοια της ανεκτικότητας δεν έπρεπε καν να χρησιμοποιείται, εφόσον πραγματικά δεν με νοιάζει αν η θεία μου τρώει πίτσα για πρόγευμα. Κάποιος θα μπορούσε να πει ότι αυτή η συνήθεια κάνει τη θεία μου επιρρεπή στο θέμα της δικής της υγείας. Αυτό όμως δεν εμπίπτει στην έννοια της ανεκτικότητας αλλά του προσωπικού μου ενδιαφέροντος για τη θεία μου. Το σφάλμα γίνεται ίσως στην προσπάθεια της φιλελεύθερης σκέψης να καλύψει την ηθική ουδετερότητα για την οποία συχνά κατηγορείται ότι την οδήγησε σε ακραίο σχετικισμό. Βέβαια, χώνοντας την ηθική εκεί που δεν ταιριάζει, μερικοί άνθρωποι, που μέχρι τότε δεν θεωρούσαν τον εαυτό τους ως μέρος μιας πολιτιστικής μειονότητας, όπως λέει ο Gray, ενθαρρύνονται να θεωρούνται ως μειονότητα, «με τέτοιο τρόπο που η σεξουαλική τους προτίμηση μετατρέπεται σε τρόπο ζωής ο οποίος χρειάζεται προστασία μαζί με τις άλλες μειονότητες» ενώ δεν χρειάζεται να συμβαίνει κάτι τέτοιο.</w:t>
      </w:r>
    </w:p>
    <w:p>
      <w:pPr>
        <w:pStyle w:val="Normal"/>
        <w:rPr/>
      </w:pPr>
      <w:r>
        <w:rPr/>
      </w:r>
    </w:p>
    <w:p>
      <w:pPr>
        <w:pStyle w:val="Normal"/>
        <w:rPr/>
      </w:pPr>
      <w:r>
        <w:rPr/>
        <w:t>Ε και;</w:t>
      </w:r>
    </w:p>
    <w:p>
      <w:pPr>
        <w:pStyle w:val="Normal"/>
        <w:rPr/>
      </w:pPr>
      <w:r>
        <w:rPr/>
      </w:r>
    </w:p>
    <w:p>
      <w:pPr>
        <w:pStyle w:val="Normal"/>
        <w:rPr/>
      </w:pPr>
      <w:r>
        <w:rPr/>
        <w:t>Η φιλελεύθερη σκέψη και ο τρόπος με τον οποίο χρησιμοποιεί την ανεκτικότητα, μου θυμίζουν τις αποκαλυπτόμενες αλήθειες των μονοθειστικών θρησκειών. Όπως καμιά τέτοια δογματική πίστη δεν αφήνει περιθώρια για την ύπαρξη ενός θρησκευτικού πλουραλισμού, έτσι και οποιαδήποτε απόκλιση, είναι φυσικό να ορίζεται από το δόγμα της εποχής ως μειονότητα η οποία χρήζει προστασίας από την πλειονότητα. Και τσουπ εκεί που δεν υπήρχε θέμα, ο διαχωρισμός καλά κρατεί, και οι αφεντάδες παντός είδους και ποιότητος τρίβουν τα χέρια τους, παρακολουθώντας με τα σάλια να τρέχουν τα αμνοερίφια να σφάζονται για τ’αφέντη το φαί. Το διαίρει και βασίλευε σε όλο του το μεγαλείο.</w:t>
      </w:r>
    </w:p>
    <w:p>
      <w:pPr>
        <w:pStyle w:val="Normal"/>
        <w:rPr/>
      </w:pPr>
      <w:r>
        <w:rPr/>
      </w:r>
    </w:p>
    <w:p>
      <w:pPr>
        <w:pStyle w:val="Normal"/>
        <w:rPr/>
      </w:pPr>
      <w:r>
        <w:rPr/>
        <w:t>Τελικά, όπως το αντιλαμβάνομαι, η ανεκτικότητα ως έννοια μπορεί «άφοβα» να χρησιμοποιείται μόνο με αρνητικό πρόσημο (intolerance, no tolerance), στη σφαίρα κυρίως των βασικών ανθρωπίνων δικαιωμάτων και ελευθεριών. Δηλαδή:</w:t>
      </w:r>
    </w:p>
    <w:p>
      <w:pPr>
        <w:pStyle w:val="Normal"/>
        <w:rPr/>
      </w:pPr>
      <w:r>
        <w:rPr/>
        <w:t>Δεν ανέχομαι να με/σε δέρνουν.</w:t>
      </w:r>
    </w:p>
    <w:p>
      <w:pPr>
        <w:pStyle w:val="Normal"/>
        <w:rPr/>
      </w:pPr>
      <w:r>
        <w:rPr/>
        <w:t>Δεν ανέχομαι να με/σε βασανίζουν κ.ο.κ.</w:t>
      </w:r>
    </w:p>
    <w:p>
      <w:pPr>
        <w:pStyle w:val="Normal"/>
        <w:rPr>
          <w:lang w:val="en-US"/>
        </w:rPr>
      </w:pPr>
      <w:r>
        <w:rPr/>
        <w:t>Και το παράδοξο ακριβώς είναι ότι δεν φαίνεται να μένουν και πολλά πράγματα που «μπορούμε» να λέμε ότι ανεχόμαστε πλέον χωρίς να μας λέει κάποιος «Doh».</w:t>
      </w:r>
    </w:p>
    <w:p>
      <w:pPr>
        <w:pStyle w:val="Normal"/>
        <w:widowControl/>
        <w:bidi w:val="0"/>
        <w:spacing w:lineRule="auto" w:line="276" w:before="0" w:after="200"/>
        <w:rPr/>
      </w:pPr>
      <w:hyperlink r:id="rId5">
        <w:r>
          <w:rPr>
            <w:rStyle w:val="InternetLink"/>
            <w:lang w:val="en-US"/>
          </w:rPr>
          <w:t>http://asigxoriti.blogspot.com/2009/07/blog-post.html</w:t>
        </w:r>
      </w:hyperlink>
      <w:r>
        <w:rPr>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Προεπιλεγμένη γραμματοσειρά"/>
    <w:qFormat/>
    <w:rPr/>
  </w:style>
  <w:style w:type="character" w:styleId="3Char">
    <w:name w:val="Επικεφαλίδα 3 Char"/>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character" w:styleId="Char">
    <w:name w:val="Κείμενο πλαισίου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igxoriti.blogspot.com/2009/07/blog-post.html" TargetMode="External"/><Relationship Id="rId3" Type="http://schemas.openxmlformats.org/officeDocument/2006/relationships/image" Target="media/image1.jpeg"/><Relationship Id="rId4" Type="http://schemas.openxmlformats.org/officeDocument/2006/relationships/hyperlink" Target="http://3.bp.blogspot.com/_udykjfSR3Bo/SlBW2Ct8m5I/AAAAAAAAAZM/wtjquS3xyIg/s1600-h/tolerance.bmp" TargetMode="External"/><Relationship Id="rId5" Type="http://schemas.openxmlformats.org/officeDocument/2006/relationships/hyperlink" Target="http://asigxoriti.blogspot.com/2009/07/blog-post.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6:34:00Z</dcterms:created>
  <dc:creator>Theresa Giakoumatou</dc:creator>
  <dc:description/>
  <dc:language>en-US</dc:language>
  <cp:lastModifiedBy>Theresa Giakoumatou</cp:lastModifiedBy>
  <dcterms:modified xsi:type="dcterms:W3CDTF">2009-09-15T16:35:00Z</dcterms:modified>
  <cp:revision>2</cp:revision>
  <dc:subject/>
  <dc:title/>
</cp:coreProperties>
</file>